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7147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br w:type="textWrapping" w:clear="all"/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/>
          <w:color w:val="000000"/>
          <w:sz w:val="18"/>
          <w:szCs w:val="1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РІШЕННЯ № 2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5 серпня 2016 року                                                                 14 сесія 7 скликання</w:t>
      </w:r>
    </w:p>
    <w:p>
      <w:pPr>
        <w:pStyle w:val="Normal"/>
        <w:spacing w:lineRule="auto" w:line="240" w:before="0" w:after="0"/>
        <w:ind w:right="2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обсягу навантаження тренерів-викладачів Комунального закладу «Дитячо-юнацька спортивна школа «Десна» Вінницької районної ради на 2016-2017 навчальний рік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 20 ч.1 ст. 43, ст. 60 Закону України «Про місцеве самоврядування в Україні», наказу Міністерства України у справах молоді та спорту № 2097 від 23.09.2005 року «Про впорядкування умов оплати праці працівників бюджетних установ та організацій галузі фізичної культури і спорту», рішень  5 сесії районної ради 6 скликання № 103 від 10.03.2011 року «Про нову редакцію Статуту Комунального закладу «Дитячо-юнацька спортивна школа «Десна» Вінницької районної ради, внесення змін до структури та чисельності цього закладу» із доповненнями, внесеними рішенням 13 сесії районної ради  6 скликання № 77 від 01.03.2012 року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 сесії районної ради 7 скликання № 262 від 26.07.2016 року «Про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  <w:lang w:val="uk-UA"/>
          </w:rPr>
          <w:t>затвердження Статуту Комунального закладу «Дитячо-юнацька спортивна школа «Десна» Вінницької районної ради (в новій редакції)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розглянувши лист Комунального закладу «Дитячо-юнацька спортивна школа «Десна» Вінницької районної ради  № 49 від 26.07.2016 року про затвердження обсягу навантаження тренерів-викладачів Комунального закладу «Дитячо-юнацька спортивна школа «Десна» Вінницької районної ради на 2016-2017 навчальний рік , враховуючи  висновки постійних комісій районної ради з питань </w:t>
      </w:r>
      <w:r>
        <w:rPr>
          <w:rFonts w:eastAsia="Times New Roman" w:cs="Times New Roman" w:ascii="Times New Roman" w:hAnsi="Times New Roman"/>
          <w:sz w:val="28"/>
          <w:szCs w:val="52"/>
          <w:lang w:val="uk-UA" w:eastAsia="ru-RU"/>
        </w:rPr>
        <w:t>будівництва, енергозбереження, комунальної власності, благоустрою та транспортного забезпечення, з питань освіти, культури, духовного відродження, сім’ї, молоді, соціального захисту населення та охорони здоров’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соціально-економічного розвитку та бюджету, районна рада </w:t>
      </w:r>
    </w:p>
    <w:p>
      <w:pPr>
        <w:pStyle w:val="Normal"/>
        <w:spacing w:lineRule="auto" w:line="240" w:before="0" w:after="280"/>
        <w:ind w:right="-6"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обсяг навантаження тренерів-викладачів Комунального закладу «Дитячо-юнацька спортивна школа «Десна» Вінницької районної ради на 2016-2017 навчальний рік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яти з контролю рішення 42 сесії районної ради 6 скликання № 231 від 22 вересня 2015 року «Про затвердження обсягу навантаження тренерів-викладачів Комунального закладу «Дитячо-юнацька спортивна школа «Десна» Вінницької районної ради на 2015-2016 навчальний рік», рішення 4 сесії районної ради 7 скликання № 64 від 24.12.2015 року «Про внесення змін в додаток до рішення 42 сесії районної ради 6 скликання № 231 від 22 вересня 2015 року «Про затвердження обсягу навантаження тренерів-викладачів Комунального закладу «Дитячо-юнацька спортивна школа «Десна» Вінницької районної ради на 2015-2016 навчальний рі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21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і комісії районної ради з питань будівництва, енергозбереження, комунальної власності, благоустрою та транспортного забезпечення (Федчишин І.П.), з питань </w:t>
      </w:r>
      <w:r>
        <w:rPr>
          <w:rFonts w:eastAsia="Times New Roman" w:cs="Times New Roman" w:ascii="Times New Roman" w:hAnsi="Times New Roman"/>
          <w:sz w:val="28"/>
          <w:szCs w:val="52"/>
          <w:lang w:val="uk-UA" w:eastAsia="ru-RU"/>
        </w:rPr>
        <w:t>освіти, культури, духовного відродження, сім’ї, молоді, соціального захисту населення та охорони здоров’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кревська Т.П.).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районної ради                                                                   С.М.Сітарський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кида О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овських Д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рапко А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до рішення 14 сесії районної ради 7 скликання № 288</w:t>
      </w:r>
    </w:p>
    <w:p>
      <w:pPr>
        <w:pStyle w:val="Normal"/>
        <w:spacing w:lineRule="auto" w:line="240" w:before="0" w:after="0"/>
        <w:ind w:left="59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5 серпня 2016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сяг навантаження тренерів-викладачів Комунального закладу  «Дитячо-юнацька спортивна школа «Десна» Вінницької районн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2016-2017 навчальний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4394"/>
      </w:tblGrid>
      <w:tr>
        <w:trPr>
          <w:trHeight w:val="7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Відділ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Обсяг тижневого навантаження (годин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скетбол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утбол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утбол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утбол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утбол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утбол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футбол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бокс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уш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бокс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бокс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волейбол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волейбол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волейбол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районної ради                                                  О.О. Плаки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inrajrada.org.ua/upload/files/risheny/7 sklykanya/12 sesiya/262(1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7:00Z</dcterms:created>
  <dc:creator>Таня</dc:creator>
  <dc:description/>
  <cp:keywords/>
  <dc:language>en-US</dc:language>
  <cp:lastModifiedBy>Yana</cp:lastModifiedBy>
  <cp:lastPrinted>2016-08-19T08:08:00Z</cp:lastPrinted>
  <dcterms:modified xsi:type="dcterms:W3CDTF">2016-08-29T08:22:00Z</dcterms:modified>
  <cp:revision>8</cp:revision>
  <dc:subject/>
  <dc:title/>
</cp:coreProperties>
</file>